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edith Maffetore</w:t>
      </w:r>
    </w:p>
    <w:p>
      <w:pPr>
        <w:pStyle w:val="Normal"/>
        <w:rPr/>
      </w:pPr>
      <w:r>
        <w:rPr/>
        <w:t>Scenarios for Classroom Management</w:t>
      </w:r>
    </w:p>
    <w:p>
      <w:pPr>
        <w:pStyle w:val="Normal"/>
        <w:rPr/>
      </w:pPr>
      <w:r>
        <w:rPr/>
        <w:t>Management of the School in Service of Teaching and Learning</w:t>
      </w:r>
    </w:p>
    <w:p>
      <w:pPr>
        <w:pStyle w:val="Normal"/>
        <w:rPr/>
      </w:pPr>
      <w:r>
        <w:rPr/>
        <w:t>April 2008</w:t>
      </w:r>
    </w:p>
    <w:p>
      <w:pPr>
        <w:pStyle w:val="Normal"/>
        <w:rPr/>
      </w:pPr>
      <w:r>
        <w:rPr/>
        <w:t>Tier I-Cohort II</w:t>
      </w:r>
    </w:p>
    <w:p>
      <w:pPr>
        <w:pStyle w:val="Normal"/>
        <w:rPr/>
      </w:pPr>
      <w:r>
        <w:rPr/>
      </w:r>
    </w:p>
    <w:p>
      <w:pPr>
        <w:pStyle w:val="Normal"/>
        <w:rPr/>
      </w:pPr>
      <w:r>
        <w:rPr/>
      </w:r>
    </w:p>
    <w:p>
      <w:pPr>
        <w:pStyle w:val="Normal"/>
        <w:numPr>
          <w:ilvl w:val="0"/>
          <w:numId w:val="1"/>
        </w:numPr>
        <w:rPr/>
      </w:pPr>
      <w:r>
        <w:rPr/>
        <w:t xml:space="preserve"> </w:t>
      </w:r>
      <w:r>
        <w:rPr/>
        <w:t xml:space="preserve">I would first talk to Ms. White about my observations.  I would be very objective with what I observed.  I would begin the conversation with things I thought were effective and label them in regards to the student outcomes I also observed.  Then I would ask Ms. White about what she feels she needs assistance with during lessons.  If she states that she feels she is “fine”, I would point out that her lesson begun 10-15 minutes into class time.  I would ask her if she is using a particular strategy in doing this and what student outcomes she is hoping to achieve through this.  If she does not have a strategy, and notes that she does struggle with this part of her day, I would offer her some time management strategies to use.  I would tell her that her grade level partner, or whomever else I have observed to do so, is very strong with management techniques and would ask her if she would observe him/her teach a lesson.  Because I know this issue will not be solved with simple observations, I would set up a second meeting with her after her observations to discuss what she liked and strategies she felt were useful for her students.  I would also be sure to end the meeting with another positive observation I had made in the times I spent in her classroom.  </w:t>
      </w:r>
    </w:p>
    <w:p>
      <w:pPr>
        <w:pStyle w:val="Normal"/>
        <w:rPr/>
      </w:pPr>
      <w:r>
        <w:rPr/>
      </w:r>
    </w:p>
    <w:p>
      <w:pPr>
        <w:pStyle w:val="Normal"/>
        <w:numPr>
          <w:ilvl w:val="0"/>
          <w:numId w:val="1"/>
        </w:numPr>
        <w:rPr/>
      </w:pPr>
      <w:r>
        <w:rPr/>
        <w:t xml:space="preserve">It appears to me that a number of my teachers have time management issues.  Given the previous scenario and this one, I would have to address time management at a general staff meeting.  Reminding the teachers that the student’s days are extremely filled and when we expect them to respect our time in the classroom, we must extend them the same courtesy.  Meaning, classes need to start and end on time.  If this continues to be a problem for particular teachers, I would talk with them directly.  I would again begin the conversation by asking them how things are going in their classroom.  I would point out that a number of her/his students have been tardy to their classes after his/her particular instructional time.  I would question the teacher about her closing lesson strategies.  If she does not have any, I would offer some simple strategies that may even involve the students if they are able.  She could use a time keeper in the class that would raise his/her hand to give her a five minute warning.  She could keep a timer on her desk or wear a stop clock watch.  I would continue to monitor the situation and check in with her to see if she has come up with any other useful strategies that she would be willing to share with her colleagues.  </w:t>
      </w:r>
    </w:p>
    <w:p>
      <w:pPr>
        <w:pStyle w:val="Normal"/>
        <w:rPr/>
      </w:pPr>
      <w:r>
        <w:rPr/>
      </w:r>
    </w:p>
    <w:p>
      <w:pPr>
        <w:pStyle w:val="Normal"/>
        <w:numPr>
          <w:ilvl w:val="0"/>
          <w:numId w:val="1"/>
        </w:numPr>
        <w:rPr/>
      </w:pPr>
      <w:r>
        <w:rPr/>
        <w:t xml:space="preserve">Given Mr. Brown’s frequent frustrations with his students, I would first approach Mr. Brown and ask him how things were going at home.  I would approach him in a private situation where he may feel more comfortable talking with me alone.  Since I have known him for a number of years and he has never been frustrated like this before by his students, I believe something must be bothering him at home or in his personal life to enhance his level of frustration.  If he asks why I am asking, I would tell him that it appears that he is very frustrated by his students and their incorrect answers.  In my prior observations, this was never the case.  I would inquire if he is trying a new teaching strategy that perhaps the students have not adapted to yet.  I would ask to see some of his lesson plans.  I would be looking for a section in his plan where he is stopping to check for understanding and reteaching anything the students did not appear to understand.  I would also ask about what types of learning he believes is occurring in his classroom.  I would remind him or coach him to teach to all types of learners and to be sure to vary his lessons and their structures to keep the students interested.  Lastly, I would offer to teach a sample lesson in his class or cover his class for a lesson while he observed a colleague teaching a lesson he wished to observe.  After the observation, I would check back with him to give him some positive feedback on the changes he has made to his lessons.  </w:t>
      </w:r>
    </w:p>
    <w:p>
      <w:pPr>
        <w:pStyle w:val="Normal"/>
        <w:ind w:left="360" w:hanging="0"/>
        <w:rPr/>
      </w:pPr>
      <w:r>
        <w:rPr/>
      </w:r>
    </w:p>
    <w:p>
      <w:pPr>
        <w:pStyle w:val="Normal"/>
        <w:numPr>
          <w:ilvl w:val="0"/>
          <w:numId w:val="1"/>
        </w:numPr>
        <w:rPr/>
      </w:pPr>
      <w:r>
        <w:rPr/>
        <w:t xml:space="preserve">Having just read Marzano’s </w:t>
      </w:r>
      <w:r>
        <w:rPr>
          <w:i/>
        </w:rPr>
        <w:t>Classroom</w:t>
      </w:r>
      <w:r>
        <w:rPr/>
        <w:t xml:space="preserve"> </w:t>
      </w:r>
      <w:r>
        <w:rPr>
          <w:i/>
        </w:rPr>
        <w:t>Management</w:t>
      </w:r>
      <w:r>
        <w:rPr/>
        <w:t xml:space="preserve"> book, I would encourage Ms. Jones to read the chapter where he discuss the importance of remaining calm when dealing with behavior problems in the classroom.  Ms. Jones and I would discuss why the behavior affects her so negatively and we’d together plot out act and consequence scenarios to use that she will feel comfortable with when needed.  At the same time, I would like to review the positive behavior strategies and management techniques she is using currently and see if they can be honed to better affect the specific student.  I would also like to guide Ms. Jones through a discussion about previous students she has had that were a struggle for her and what type of strategies she used to modify his/her behavior.  I would also like to leave Ms. Jones with ideas she can use the following day to see results and meet with her after the day’s end to see if they were useful or if she has any ideas on what to try the following day.  And, as always, I would continue to observe her and other teachers throughout the day and leave her positively reinforcing notes in her box or on her desk to remind her what a good job she is doing.  </w:t>
      </w:r>
    </w:p>
    <w:p>
      <w:pPr>
        <w:pStyle w:val="Normal"/>
        <w:ind w:left="360" w:hanging="0"/>
        <w:rPr/>
      </w:pPr>
      <w:r>
        <w:rPr/>
      </w:r>
    </w:p>
    <w:p>
      <w:pPr>
        <w:pStyle w:val="Normal"/>
        <w:numPr>
          <w:ilvl w:val="0"/>
          <w:numId w:val="1"/>
        </w:numPr>
        <w:rPr/>
      </w:pPr>
      <w:r>
        <w:rPr/>
        <w:t xml:space="preserve">Again with the entire staff having just read Marzano’s book, I would have this teacher pay attention to the end of the book where positive behavior management can lead to creating wonderful citizens in the community and a positive school culture.  I would perhaps have the Activities Director or other staff member who works closely with student leaders discuss some strategies he/she uses to give the students more responsibilities.  I would allow the teachers to take time to observe student government meetings or other times where students are more independent and in charge of their own behavior.  I would continue to applaud the teacher on his/her management skills, but given that he/she is such an achiever I would challenge him/her to try a new form of management.  We would discuss what that would look like to him/her and slowly begin to implement some ways that the students could become more independent, but still responsible learners.  I would continue to monitor the teacher and continue to coach him/her through some of the lessons and this proce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3:51:00Z</dcterms:created>
  <dc:creator>Todd</dc:creator>
  <dc:description/>
  <dc:language>en-US</dc:language>
  <cp:lastModifiedBy>Todd</cp:lastModifiedBy>
  <dcterms:modified xsi:type="dcterms:W3CDTF">2008-05-19T23:32:00Z</dcterms:modified>
  <cp:revision>14</cp:revision>
  <dc:subject/>
  <dc:title>Meredith Maffetore</dc:title>
</cp:coreProperties>
</file>